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 w:hAnsi="Script MT Bold" w:eastAsia="Script MT Bold" w:cs="Script MT Bold"/>
          <w:sz w:val="28"/>
          <w:szCs w:val="28"/>
          <w:lang w:val="sv-SE"/>
        </w:rPr>
      </w:pPr>
      <w:r>
        <w:rPr>
          <w:rFonts w:eastAsia="Script MT Bold" w:cs="Script MT Bold" w:ascii="Script MT Bold" w:hAnsi="Script MT Bold"/>
          <w:sz w:val="28"/>
          <w:szCs w:val="28"/>
          <w:lang w:val="sv-SE"/>
        </w:rPr>
        <w:t>Shalom kaverit</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t xml:space="preserve">Kiitos ihanasta virvoittavasta ajasta siellä Suomessa. Palasin Ukrainaan 26 kesäkuuta, sen jälkeen tuntuu siltä kuin olisin hävinnyt jonnekin. Sähköpostia, soittopyyntöjä, kirjeitä, kasvava paperikasa pöydällä , kännykkä, kahvia, pikainen lounastauko, pikamyymälä auki ympärivuorokauden, pika palaverit... Rakennustyöst  jatkuvat  lastenkeskuksessa, tarvitsemme vessanpyttyjä. Vihdoin löydän mainoksen vessanpytyistä, siinä on myös viite siitä, että vessanpyttyjä ei myydä amerikkalaisille. Mitenkähän meille Suomalaisille?  Uteliaana odotan tulosta. Joo suomalasille myydään, myyntökielto koskee kuulemma vain Amerikkalasia vastalauseena Irakin  sotatoimista. Jos olisi aikaa niin kirjoittaisin dekkarin, niin paljon on tapahtunut. Oikeastaan tapahtumat  alkoivat  jo vyörymään kun olin Suomessa. Henkeä haukkoen kuuntelin puhelinsoittoa Ukrainasta ”Natasha on raskaana, viidennellä kuukaudella”!  Professorit yrittivät vakuuttaa Natashan synnyttämään lapsen niin että se kuolisi  synnytyksen  aikana,  koska  aborttia ei voi enää tehdä. Päätös  piti tehdä heti, koska aikaa ei ole enää. Näin ollen  valmistaudumme ottammaan  vastaan  vauva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Script MT Bold" w:hAnsi="Script MT Bold" w:eastAsia="Script MT Bold" w:cs="Script MT Bold"/>
          <w:sz w:val="28"/>
          <w:szCs w:val="28"/>
          <w:lang w:val="sv-SE"/>
        </w:rPr>
      </w:pPr>
      <w:r>
        <w:rPr>
          <w:rFonts w:eastAsia="Script MT Bold" w:cs="Script MT Bold" w:ascii="Script MT Bold" w:hAnsi="Script MT Bold"/>
          <w:sz w:val="28"/>
          <w:szCs w:val="28"/>
          <w:lang w:val="sv-SE"/>
        </w:rPr>
        <w:t>Lasten seksuaalista  hyväksikäyttöä</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Kaksi  tyttöä  Katja 11v ja Anja 13  vuotias pyysivät  apuamme.  Saimme  selville että  mies, joka  kutsuu itseänsä  kristityksi  on yrittänyt hyväksikäyttää  näitä  lapsia. Hän tekeytyy kristityksi ja halusi avata katulasten  kuntoutuskodin. Autoimme lapsia ja saimme heidät sijoitettua valtion vastaanottokotiin.  Tämä mies asui  Katja kotona jossa  myös Anja jolla ei ole kotia vietti yönsä.  Mies piti  porukan  kännissä ja niin tämä  mies  sitten omistautui omille homilleen.  Nyt kun tätä vyyhtiä on alettu  avaamaan  on käynyt ilmi että äti oli  tietoinen kaikista näistä tapahtumista,  samoin poliisi joka on myös sekaantunut koko juttuun.  Meitä alettiin uhkailemaan,perhe, tämä  mies, poliisi, rikospoliisi jne..Kävi kuitenkin selville  että  näillä  poliiseilla ei ole  minkäälaisa valtuuksia lasten turvakotiasioihin ja siinä vaiheessa lastensuojeluviranomaisten  päällikkö otti koko jutun jo hyvin vakavasti. Ei vaan tiedetty, eikä vieläkään tiedetä, kuka suojelee tätä perhettä ja miksi. Yksi poliiseista on jo jättänyt virkansa.  Lapset ovat turvassa ja selvittely jatkuu, jos on Herran tahto, niin mahdollisesti joskun voin kertoa koko tarinan.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Script MT Bold" w:hAnsi="Script MT Bold" w:eastAsia="Script MT Bold" w:cs="Script MT Bold"/>
          <w:sz w:val="28"/>
          <w:szCs w:val="28"/>
          <w:lang w:val="sv-SE"/>
        </w:rPr>
      </w:pPr>
      <w:r>
        <w:rPr>
          <w:rFonts w:eastAsia="Script MT Bold" w:cs="Script MT Bold" w:ascii="Script MT Bold" w:hAnsi="Script MT Bold"/>
          <w:sz w:val="28"/>
          <w:szCs w:val="28"/>
          <w:lang w:val="sv-SE"/>
        </w:rPr>
        <w:t>Maalaiselämää</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Lapset viihtyvät maalla.  Heidän puutarhahommansa  ovat onnistuneet  oikein hienosti. Tomaatit jo roikkuvat kypsymistään odotellessa, lapset keräävät käsin pois tuhohyönteisiä. Perunoita, kurkkua, valkosipulia, paprikaa ja tietenkin kaalia.  Kesän sato riittää moneksi  talvikuukaudeksi.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Rooma näyttää  ylpeänä  kojunsa  jonka hän on rakentanut ladon katolle. Tämä koju on kuin suoraa seikkailukirjoista, joita  lapsena luettiin. Seinille  hän on liimannut  ystäviensä  kuvia. Siellä  Rooma pitää myös raamattuansa ja tämä on kuulemmma kaikista parhain lukupaikka.  Myös Anja on tehnyt oman piilopaikkansa. Hän pystytti teltan ladon katolle. Vasja  ei ehdi kojuja  rakentelemaan tai lukemaan.  Hän on polkupyöräilemässa aamuvarhaisesta iltamyöhään, edestakaisin ja kovaa. Kolja on koonnut  viidesta polkupyörästa  kolme toimivaa  pyörää, jotka ovat ihan selvästi suuri ilonaihe. Kolja  on 28vuotias, entinen katulapsi. Hänen taustansa  ja ymmärryksensä on ollut suureksi avuksi. Muistetaan myös kertoa  tästä  meidän  eläinfarmistamme, joka  koostuu ranskanbuldogista Molli, labradoori Ammi, Simcha kissa, mutta  myös pienestä koiranpennusta  jonka  lapset löysivät roskista.  Koiranpentu oli  yritetty tappaa hukuttamalla,  ja lapset  heti  rukoilivat  pennun puolesta ja toivat pennun heti meille. Nyt tämä pieni koiranpentu on jo kasvanut, ja  nähdään  että on tulossa hieno koira ehkä eniten muistuttaa schäfferiä. Lapset ovat antaneet koiralle nomen Rex.  Simcha kissa on pärjännyt hienosti tämän koiranpennun kasvatustoimissa yhdessä Mollin kanssa. Kymmenen ankkaa, ja kolme  kananpoikaa.  Kyllä minä  nauroin kun näin kananpoikien nukkuvan yhdessä kissan kanssa. Lapset  nauttivat  farminsa  hoidosta, ja koko tämä porukkaa elää sovussa ja korat leikkivät ankkojen ja kanapoikien kanssa, en ole ennen tällaista nähnyt.</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Ei me  haluta  enää  asua kaupungissa,  siellä on niin plajon melua ja kaikkea...”, oli Anjan kommentti. Lapset ovat jo sopeutuneet maalaiselämään. Kaikista tärkeintä heille on ollut se että ovat löytäneet ystäviä maalta. Emme ennen tulleet ajatelleeksi sitä, että näillä entisillä katulapsilla ei ennen ollut oikeita ystäviä.  Lapsemme ovat myös huomanneet että monet kylän lapset elävät hyvin köyhästi ja kaikilla ei ole edes kunnon vaatteita. Ihmettelimme kovasti kun lapsemme aina tarvitsivat lisää vaatteita. Huomasimme että he antoivat pois  vaatteitansa kylän muille lapsille. Talomme on saanut olla iloksi ja  siunaukseksi myös monelle muulle, ruoka on riittänyt kaikille.  Sapatti on kylässä jo tullut käsitteeksi.  Lapsemme olivat päättänet viettää sapattia niinkuin Kiovassa, laittaa ruokaa yhdessas  kutsua kylän lapsia sapatin viettoon.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Script MT Bold" w:hAnsi="Script MT Bold" w:eastAsia="Script MT Bold" w:cs="Script MT Bold"/>
          <w:sz w:val="28"/>
          <w:szCs w:val="28"/>
          <w:lang w:val="sv-SE"/>
        </w:rPr>
      </w:pPr>
      <w:r>
        <w:rPr>
          <w:rFonts w:eastAsia="Script MT Bold" w:cs="Script MT Bold" w:ascii="Script MT Bold" w:hAnsi="Script MT Bold"/>
          <w:sz w:val="28"/>
          <w:szCs w:val="28"/>
          <w:lang w:val="sv-SE"/>
        </w:rPr>
        <w:t>Taloprojekti</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Taloprojekti menee  vauhdilla eteenpäin. Natasaha on jo  parin viikon kuluttua  muuttamassa omaan taloonsa.  Kiitos  teille jotka annoitte varoja  juuri  tähän.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Tässä kylässä viranomaiset ovat  myös kiinnostunnet  tylstämme, ja  merkkinä  siitä  he haluavat  lahjoittaa meille  tyhjänä  seisovan  lasten päiväkoti rakennuksen  Olemme  uuuri tänään  menossa  tapaamaan  johtohenkilöitä.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Script MT Bold" w:hAnsi="Script MT Bold" w:eastAsia="Script MT Bold" w:cs="Script MT Bold"/>
          <w:sz w:val="28"/>
          <w:szCs w:val="28"/>
          <w:lang w:val="sv-SE"/>
        </w:rPr>
      </w:pPr>
      <w:r>
        <w:rPr>
          <w:rFonts w:eastAsia="Script MT Bold" w:cs="Script MT Bold" w:ascii="Script MT Bold" w:hAnsi="Script MT Bold"/>
          <w:sz w:val="28"/>
          <w:szCs w:val="28"/>
          <w:lang w:val="sv-SE"/>
        </w:rPr>
        <w:t>Kesäleiri Skadovskissa</w:t>
      </w:r>
    </w:p>
    <w:p>
      <w:pPr>
        <w:pStyle w:val="Normal"/>
        <w:rPr>
          <w:rFonts w:ascii="Script MT Bold" w:hAnsi="Script MT Bold" w:eastAsia="Script MT Bold" w:cs="Script MT Bold"/>
          <w:sz w:val="28"/>
          <w:szCs w:val="28"/>
          <w:lang w:val="sv-SE"/>
        </w:rPr>
      </w:pPr>
      <w:r>
        <w:rPr>
          <w:rFonts w:eastAsia="Script MT Bold" w:cs="Script MT Bold" w:ascii="Script MT Bold" w:hAnsi="Script MT Bold"/>
          <w:sz w:val="28"/>
          <w:szCs w:val="28"/>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Kiitos Herralle teistä rakkaat ystävät, kaikesta  tuesta  ja  rakkaudesta jota te osoitatte näille lapsille. Iloitsemme että  olemme niin suuri porukka, 45 lasta ja 9 aikuista jotka saivat olla  mukana  kesäleirillä  Skadovskissa. Lapsemme  pitivät huolta siitä  että otimme myös  kylän lapsia mukaan,  ne joilla on  kaikista huonoimmat olot.  Kylän lapset  hieman vierastelivat  meitä, mutta  meidän porukka  kannusti heitä  kertomaan. ”Kyllä näille voi kaikki kertoa, ei  tarvii ujostella”... Kyllä oli  ihmisillä  ajatelemista ja nauramista. Radomir 7 v juutalaispoika otti ohjat  käsiin ja Mooskesena hän johti kansan mereen ja merestä, joka  päivä. Koko ajan hänellä oli raamattu josta  hän kovalla  äänellä  pasunoi Israelin kansan tapahtumia. Hän nosti raamattunsa  yläs ja pyysi Jumalla aukaisemaan sanansa hänelle. Tuuli  aukaisi  raamatun sivuja,  ja  ”Mooses huutaa että  tarvitsemme ohjeita  nopeammin”.  Tämä oli lasten vakava leiki koko leirin ajan.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Kesäleirillä oli myös  mukanamme Alina 4,5  vuotias,  kuntoutuskeskuksemme uusin lapsi. Alina ei voi enää  asua  lastenkodissa. Ukrainan lain mukaan lapset jotka jo ovat 3 vuotiatia  pitää  siirtää  Internaattiin. Alinan  kaltaislle lapsille  joilla  on vakavia kehitysvaurioita ei ole  erikois-internaattjea.  Ainoa mahdollisuus olisi ollut invaliidikoti. Alina on sokea  ja hänellä on pahoja epämuodostumia  kasvoissa., ja hän ei  sen tähden pysty puhumaan. Ruotsalaisten lääkäreiden mukaan Alina pystyy puhumaan leikkausten jälkeen ja hänen kehitykseensä  tarvitaan terapeutteja. Odotamme ja rukoilemme että adoptiovanhempien paperit menisivät  pikaisesti läpi ja alina  pääsisi uuteen kotiin.  Siihen asti hän on nyt sitten meillä.On ollut  ilo nähdä kuinka muut lapseme ovat ottaneet Alinan vastaan rakkaudella ja hyväksyneet hänet sellaisena kuin hän on. </w:t>
      </w:r>
    </w:p>
    <w:p>
      <w:pPr>
        <w:pStyle w:val="Normal"/>
        <w:rPr>
          <w:rFonts w:ascii="Script MT Bold" w:hAnsi="Script MT Bold" w:eastAsia="Script MT Bold" w:cs="Script MT Bold"/>
          <w:sz w:val="28"/>
          <w:szCs w:val="28"/>
          <w:lang w:val="sv-SE"/>
        </w:rPr>
      </w:pPr>
      <w:r>
        <w:rPr>
          <w:rFonts w:eastAsia="Script MT Bold" w:cs="Script MT Bold" w:ascii="Script MT Bold" w:hAnsi="Script MT Bold"/>
          <w:sz w:val="28"/>
          <w:szCs w:val="28"/>
          <w:lang w:val="sv-SE"/>
        </w:rPr>
      </w:r>
    </w:p>
    <w:p>
      <w:pPr>
        <w:pStyle w:val="Normal"/>
        <w:rPr>
          <w:rFonts w:ascii="Script MT Bold" w:hAnsi="Script MT Bold" w:eastAsia="Script MT Bold" w:cs="Script MT Bold"/>
          <w:sz w:val="28"/>
          <w:szCs w:val="28"/>
          <w:lang w:val="sv-SE"/>
        </w:rPr>
      </w:pPr>
      <w:r>
        <w:rPr>
          <w:rFonts w:eastAsia="Script MT Bold" w:cs="Script MT Bold" w:ascii="Script MT Bold" w:hAnsi="Script MT Bold"/>
          <w:sz w:val="28"/>
          <w:szCs w:val="28"/>
          <w:lang w:val="sv-SE"/>
        </w:rPr>
        <w:t>Pitäkää meidät rukouksissanne</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916"/>
        <w:rPr>
          <w:rFonts w:ascii="Times New Roman" w:hAnsi="Times New Roman" w:eastAsia="Times New Roman" w:cs="Times New Roman"/>
          <w:sz w:val="24"/>
          <w:szCs w:val="24"/>
        </w:rPr>
      </w:pPr>
      <w:r>
        <w:rPr>
          <w:rFonts w:eastAsia="Times New Roman" w:cs="Times New Roman"/>
          <w:sz w:val="24"/>
          <w:szCs w:val="24"/>
        </w:rPr>
        <w:t xml:space="preserve">Ruslan on selvinnyt koirnpuremasta oikein hyvin. Rukouksianne  tarvitaan jatkossakin.  Perheongelmat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916"/>
        <w:rPr>
          <w:rFonts w:ascii="Times New Roman" w:hAnsi="Times New Roman" w:eastAsia="Times New Roman" w:cs="Times New Roman"/>
          <w:sz w:val="24"/>
          <w:szCs w:val="24"/>
        </w:rPr>
      </w:pPr>
      <w:r>
        <w:rPr>
          <w:rFonts w:eastAsia="Times New Roman" w:cs="Times New Roman"/>
          <w:sz w:val="24"/>
          <w:szCs w:val="24"/>
        </w:rPr>
        <w:t xml:space="preserve">jatkuvat.  Nyt mummo kyllästynyt  ätin  ryyppäämiseen ja  sen  seurauksena  äti  nyt  ei enää  saa  asua mummon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916"/>
        <w:rPr>
          <w:rFonts w:ascii="Times New Roman" w:hAnsi="Times New Roman" w:eastAsia="Times New Roman" w:cs="Times New Roman"/>
          <w:sz w:val="24"/>
          <w:szCs w:val="24"/>
        </w:rPr>
      </w:pPr>
      <w:r>
        <w:rPr>
          <w:rFonts w:eastAsia="Times New Roman" w:cs="Times New Roman"/>
          <w:sz w:val="24"/>
          <w:szCs w:val="24"/>
        </w:rPr>
        <w:t xml:space="preserve">kanssa. Ruslan, Kolja ja Milana asuvat nyt  mummon kanssa, joka myös  juopottelee ja on muitakin ongelmia.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916"/>
        <w:rPr>
          <w:rFonts w:ascii="Times New Roman" w:hAnsi="Times New Roman" w:eastAsia="Times New Roman" w:cs="Times New Roman"/>
          <w:sz w:val="24"/>
          <w:szCs w:val="24"/>
        </w:rPr>
      </w:pPr>
      <w:r>
        <w:rPr>
          <w:rFonts w:eastAsia="Times New Roman" w:cs="Times New Roman"/>
          <w:sz w:val="24"/>
          <w:szCs w:val="24"/>
        </w:rPr>
        <w:t xml:space="preserve">Alina 15 v  ei suosutnut moiseen ja meni takaisn kadulle.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t xml:space="preserve">Vika on  myös  takasin kadulla.  Äidin menetyksen jälkeen hän  ei pysty rauhoituumaan, ja köyttäytyy kuin  sekopäinen.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t xml:space="preserve">7 lastamme on vielä Skadovskissa 10 päivää lomailemsaa. Myös me, Boas ja  Mirjam olemme ajatelleet pitää lomaa viikon ajan.  </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t>Terveisn koko  Ukrainan porukka,  Boas ja  Mirjam</w:t>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916"/>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NKKITIEDOT</w:t>
      </w:r>
    </w:p>
    <w:p>
      <w:pPr>
        <w:pStyle w:val="Normal"/>
        <w:rPr>
          <w:rFonts w:ascii="Times New Roman" w:hAnsi="Times New Roman" w:eastAsia="Times New Roman" w:cs="Times New Roman"/>
          <w:sz w:val="24"/>
          <w:szCs w:val="24"/>
        </w:rPr>
      </w:pPr>
      <w:r>
        <w:rPr>
          <w:rFonts w:eastAsia="Times New Roman" w:cs="Times New Roman"/>
          <w:sz w:val="24"/>
          <w:szCs w:val="24"/>
        </w:rPr>
        <w:t>Pankki: Nordea 115030-103721 viitenumero (1012-missä tarve on suurin; 1054-ruokaa  katulaspille; 1067- Boas ja Mirjam Adolphin kannatukseen,  1038-kaverilaps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916"/>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cript MT Bold">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