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 xml:space="preserve"> </w:t>
      </w:r>
      <w:r>
        <w:rPr>
          <w:rFonts w:eastAsia="Times New Roman" w:cs="Times New Roman"/>
          <w:b/>
          <w:bCs/>
          <w:sz w:val="36"/>
          <w:szCs w:val="36"/>
        </w:rPr>
        <w:t>RASISMIA VASTAAN SEURAKUNNASSA!</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Seurakunnan Tiedotuskeskuksen internetuutisiin http://wwnet.fi/users/veijone/ on lainattu erään henkilön kysymystä:  "Mitäköhän mieltä te muut olette tuosta Skinnarilan päiväkodissa käyvien lasten pakollisesta venäjän opiskelusta. Minusta nyt on kyllä menty jo liian pitkälle venäläisten hyysäämisessä. Eiköhän olisi parempi, että venäjänkieliset opiskelisivat suomea Suomessa." Toimittaja itse sanoo napakammin ja kehottaa toisiakin vastustamaan suomalaisiin kohdistuvaa rasismia! Tervetuloa mukaan!</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http://wwnet.fi/users/veijone/</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RASISMIA VASTAAN SEURAKUNNASSA!</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Seurakunnan Tiedotuskeskuksen internetuutisiin http://wwnet.fi/users/veijone/ on lainattu erään henkilön kysymystä:  "Mitäköhän mieltä te muut olette tuosta Skinnarilan päiväkodissa käyvien lasten pakollisesta venäjän opiskelusta. Minusta nyt on kyllä menty jo liian pitkälle venäläisten hyysäämisessä. Eiköhän olisi parempi, että venäjänkieliset opiskelisivat suomea Suomessa." Toimittaja itse sanoo napakammin ja kehottaa toisiakin vastustamaan suomalaisiin kohdistuvaa rasismia! Tervetuloa mukaan!</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http://wwnet.fi/users/veijone/</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RASISMIA VASTAAN SEURAKUNNASSA!</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Seurakunnan Tiedotuskeskuksen internetuutisiin http://wwnet.fi/users/veijone/ on lainattu erään henkilön kysymystä:  "Mitäköhän mieltä te muut olette tuosta Skinnarilan päiväkodissa käyvien lasten pakollisesta venäjän opiskelusta. Minusta nyt on kyllä menty jo liian pitkälle venäläisten hyysäämisessä. Eiköhän olisi parempi, että venäjänkieliset opiskelisivat suomea Suomessa." Toimittaja itse sanoo napakammin ja kehottaa toisiakin vastustamaan suomalaisiin kohdistuvaa rasismia! Tervetuloa mukaan!</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http://wwnet.fi/users/veijone/</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